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PROYECTO PEDAGOGICO PARA LA EDUCACION DE LA SEXUALIDAD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 CONSTRUCCION DE CIUDADANIA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83" w:leader="none"/>
        </w:tabs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NOMBRE DEL PROYECTO: MI SEXUALIDAD</w:t>
      </w:r>
    </w:p>
    <w:p>
      <w:pPr>
        <w:pStyle w:val="Normal"/>
        <w:tabs>
          <w:tab w:val="clear" w:pos="708"/>
          <w:tab w:val="left" w:pos="2983" w:leader="none"/>
        </w:tabs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-DESCRIPCION DEL CONTEXTO</w:t>
      </w:r>
    </w:p>
    <w:p>
      <w:pPr>
        <w:pStyle w:val="Normal"/>
        <w:tabs>
          <w:tab w:val="clear" w:pos="708"/>
          <w:tab w:val="left" w:pos="2983" w:leader="none"/>
        </w:tabs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El proyecto de educación sexual se desarrollará con la comunidad educativa Isla de los Milagros situada en la vereda del mismo nombre que equidista de la parte urbana a 6 kilómetros; tenemos una población de estudiantes desde el nivel Preescolar hasta el grado noveno en su sede principal y las demás sedes de Preescolar hasta noveno, en jornada de la mañana, actualmente están asistiendo aproximadamente 410 estudiantes con sus respectivas sedes. Debido a la problemática descrita, los docentes encargados del proyecto, motivaremos a la comunidad educativa para que se involucre en las actividades programadas para poder sacar adelante la propuesta, puesto que el proyecto es de carácter interdisciplinario y sus metas apuntan a mejorar la calidad de vida de quienes convivimos dentro de la Institución y familiares de los estudiantes. Dentro de la institución en la hora del descanso se realizarán actividades, como charlas, videos, exposiciones de carteleras. Con estas actividades se está motivando a los estudiantes para que  crezcan y tengan una sexualidad satisfactoria o por el contrario a tener practicas que vayan en contra de su integrid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s niños y niñas de la comunidad Isla de los Milagros, por la falta de orientación en el hogar y el desconocimiento de sus padres sobre la sexualidad, es lo que los conlleva a iniciar desde muy temprana edad a tener vida sexual activa; como consecuencia de esto se dan embarazos no deseados, irresponsabilidad de los futuros padres, así mismo el mal uso de la sexualidad ha llevado a multitud de jóvenes a vivir frustradas, amargadas y sin ganas de vivir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APORTES DEL PROYECTO AL HORIZONTE INSTITUCION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entar al desarrollo integral de las personas de la comunidad educativa de la institución Isla de los Milagro donde adquieran la formación en valores com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hadow/>
          <w:color w:val="000000"/>
          <w:kern w:val="2"/>
        </w:rPr>
        <w:t>Eticidad</w:t>
      </w:r>
      <w:r>
        <w:rPr>
          <w:rFonts w:cs="Arial" w:ascii="Arial" w:hAnsi="Arial"/>
          <w:bCs/>
          <w:shadow/>
          <w:color w:val="000000"/>
          <w:kern w:val="2"/>
        </w:rPr>
        <w:t>: Entendida como la dimensión a partir de la cual la persona valora y cuida las relaciones consigo misma, con los demás y con el entorno.</w:t>
        <w:br/>
      </w:r>
      <w:r>
        <w:rPr>
          <w:rFonts w:cs="Arial" w:ascii="Arial" w:hAnsi="Arial"/>
          <w:b/>
          <w:bCs/>
          <w:shadow/>
          <w:color w:val="000000"/>
          <w:kern w:val="2"/>
        </w:rPr>
        <w:t>Responsabilidad</w:t>
      </w:r>
      <w:r>
        <w:rPr>
          <w:rFonts w:cs="Arial" w:ascii="Arial" w:hAnsi="Arial"/>
          <w:bCs/>
          <w:shadow/>
          <w:color w:val="000000"/>
          <w:kern w:val="2"/>
        </w:rPr>
        <w:t>: Entendida como la capacidad de tomar decisiones comprometidas con el entorno social.</w:t>
        <w:br/>
        <w:br/>
      </w:r>
      <w:r>
        <w:rPr>
          <w:rFonts w:cs="Arial" w:ascii="Arial" w:hAnsi="Arial"/>
          <w:b/>
          <w:bCs/>
          <w:shadow/>
          <w:color w:val="000000"/>
          <w:kern w:val="2"/>
        </w:rPr>
        <w:t>Pertenencia</w:t>
      </w:r>
      <w:r>
        <w:rPr>
          <w:rFonts w:cs="Arial" w:ascii="Arial" w:hAnsi="Arial"/>
          <w:bCs/>
          <w:shadow/>
          <w:color w:val="000000"/>
          <w:kern w:val="2"/>
        </w:rPr>
        <w:t>: Entendida como la conjunción de los valores, creencias y objetivos de  la institución y los proyectos de vida de quienes componen la comunidad.</w:t>
        <w:br/>
        <w:br/>
      </w:r>
      <w:r>
        <w:rPr>
          <w:rFonts w:cs="Arial" w:ascii="Arial" w:hAnsi="Arial"/>
          <w:b/>
          <w:bCs/>
          <w:shadow/>
          <w:color w:val="000000"/>
          <w:kern w:val="2"/>
        </w:rPr>
        <w:t>Tolerancia</w:t>
      </w:r>
      <w:r>
        <w:rPr>
          <w:rFonts w:cs="Arial" w:ascii="Arial" w:hAnsi="Arial"/>
          <w:bCs/>
          <w:shadow/>
          <w:color w:val="000000"/>
          <w:kern w:val="2"/>
        </w:rPr>
        <w:t>: Entendida como la coexistencia pacífica entre actitudes e interpretaciones en entorno a la cultura, la política y la religión.</w:t>
        <w:br/>
        <w:br/>
      </w:r>
      <w:r>
        <w:rPr>
          <w:rFonts w:cs="Arial" w:ascii="Arial" w:hAnsi="Arial"/>
          <w:b/>
          <w:bCs/>
          <w:shadow/>
          <w:color w:val="000000"/>
          <w:kern w:val="2"/>
        </w:rPr>
        <w:t>Honestidad y Respeto</w:t>
      </w:r>
      <w:r>
        <w:rPr>
          <w:rFonts w:cs="Arial" w:ascii="Arial" w:hAnsi="Arial"/>
          <w:bCs/>
          <w:shadow/>
          <w:color w:val="000000"/>
          <w:kern w:val="2"/>
        </w:rPr>
        <w:t>: Entendida como el comportamiento ético, equitativo, leal, auténtico, veraz y respetuoso en todas las actuaciones en la institución y la sociedad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3-JUSTIFICACIÒN DEL PROYECTO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En la comunidad educativa hemos notado el problema en las niñas y niños la falta de orientación sexual; así mismo de generación en generación se han transmitido ideas sobre sexualidad que son falsas, inexactas y no tienen bases científicas sólidas, pues han sugeridos de creencias populares, de la intuición, de la desinformación y en algunos casos del miedo de las personas. Las falsas creencias y la información errónea pone a las personas en riesgo, las imposibilita para asumir actitudes preventivas frente a su salud sexual y para disfrutar libremente de su sexualidad. Además, puede influenciar actitudes discriminatoria frente a otras personas.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La sexualidad involucra desde el aspecto físico hasta los sentimientos y emociones. La crianza y la educación, así como la edad, la cultura la región geográfica, la familia y la época histórica inciden directamente en la forma en que cada persona vive su sexualidad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4-PREGUNTA PROBLÉMICA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¿Cómo adquirir y desarrollar las habilidades y el conocimiento en el lenguaje de la sexualidad en los niños, niñas y padres de familia de la Institución Educativa Isla de los Milagros?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-OBJETIV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1. General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1. Orientar a los niños y niñas de la institución  Educativa Isla de los Milagros sobre el lenguaje de la sexualidad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5.2. Específico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 Propiciar actividades de sensibilización sobre la sexualidad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2. Crear espacios para la reflexión de su sexualidad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3. Motivar a los estudiantes para que realicen las actividades propuesta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4. Diseñar un plan de trabajo que responda a las necesidades detectadas con la participación de toda la comunidad educativ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5. Articular el proyecto de educación sexual con las diferentes áreas del conocimiento desde preescolar hasta noveno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-</w:t>
      </w:r>
      <w:r>
        <w:rPr>
          <w:rFonts w:cs="Arial" w:ascii="Arial" w:hAnsi="Arial"/>
          <w:b/>
          <w:sz w:val="24"/>
          <w:szCs w:val="24"/>
        </w:rPr>
        <w:t xml:space="preserve"> META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1. Para el mes de Abril del año 2013  el 90 % de la comunidad educativa del Centro ha recibido la sensibilización sobre la sexualida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Para el mes de Junio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del año 2013  </w:t>
      </w:r>
      <w:r>
        <w:rPr>
          <w:rFonts w:cs="Arial" w:ascii="Arial" w:hAnsi="Arial"/>
          <w:sz w:val="24"/>
          <w:szCs w:val="24"/>
        </w:rPr>
        <w:t>el 90% de la comunidad educativa estarán conformados en grupos de orientadore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Para el mes de Octubre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del año 2013  </w:t>
      </w:r>
      <w:r>
        <w:rPr>
          <w:rFonts w:cs="Arial" w:ascii="Arial" w:hAnsi="Arial"/>
          <w:sz w:val="24"/>
          <w:szCs w:val="24"/>
        </w:rPr>
        <w:t>el 90% de la comunidad educativa del Centro habrá desarrollado las actividades propuestas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A mediados del mes de Noviembre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del año 2013</w:t>
      </w:r>
      <w:r>
        <w:rPr>
          <w:rFonts w:cs="Arial" w:ascii="Arial" w:hAnsi="Arial"/>
          <w:sz w:val="24"/>
          <w:szCs w:val="24"/>
        </w:rPr>
        <w:t xml:space="preserve"> el 90% de la comunidad educativa habrá realizado el plan de trabajo que corresponde a las necesidades detecta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A finales de Noviembre </w:t>
      </w:r>
      <w:r>
        <w:rPr>
          <w:rFonts w:cs="Arial" w:ascii="Arial" w:hAnsi="Arial"/>
          <w:bCs/>
          <w:sz w:val="24"/>
          <w:szCs w:val="24"/>
        </w:rPr>
        <w:t xml:space="preserve">del año 2013  </w:t>
      </w:r>
      <w:r>
        <w:rPr>
          <w:rFonts w:cs="Arial" w:ascii="Arial" w:hAnsi="Arial"/>
          <w:sz w:val="24"/>
          <w:szCs w:val="24"/>
        </w:rPr>
        <w:t>el 100% de la comunidad educativa habrá finalizado el proyecto de Educación Sexual con las diferentes áreas del conocimi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7-COMPETENCIAS DEL PLAN DE ESTUDIO Y CIUDADANAS QUE SE TRABAJAN EN EL PROYECT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S BÁSIC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ETENCIAS CIUDADAN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tivas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ocio afectiv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la importancia de valores básicos de la convivencia ciudadana como la solidaridad y el respeto por si mismo y por el otro y los pone en práctica en su contexto cercano (amigos/as aula y hogar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nde la importancia de cuidar y respetar el espacio público como un patrimonio de todos/as y para todos/a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iende la importancia de mantener expresiones de afecto y cuidado mutuo con sus familiares, amigos/as y pareja a pesar de las diferencias, disgustos o conflict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-POBLACIÓN BENEFICIADA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Se conformara un grupo de orientación sexual  en cada Sede, el cual se capacitara en educación sexual y serán los encargados de multiplicar esta información a sus compañeros y así mismo de velar por el funcionamiento correcto del proyec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Las Familias involucradas en el proyecto, se vinculan mediante la concientización y concertación y se vincularan a las actividades programadas de Educación sexual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La Acción Comunal se vinculara para apoyar las actividades que con la comunidad se desarrollen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El total de la población beneficiada es:</w:t>
      </w:r>
    </w:p>
    <w:p>
      <w:pPr>
        <w:pStyle w:val="Normal"/>
        <w:spacing w:lineRule="atLeast" w:line="411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32 </w:t>
      </w:r>
      <w:r>
        <w:rPr>
          <w:rFonts w:cs="Arial" w:ascii="Arial" w:hAnsi="Arial"/>
          <w:color w:val="000000"/>
          <w:szCs w:val="24"/>
        </w:rPr>
        <w:t>estudiantes</w:t>
      </w:r>
      <w:r>
        <w:rPr>
          <w:rFonts w:cs="Arial" w:ascii="Arial" w:hAnsi="Arial"/>
          <w:color w:val="000000"/>
          <w:sz w:val="24"/>
          <w:szCs w:val="24"/>
        </w:rPr>
        <w:t>,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0 padres de familia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odos los docentes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- CRONOGRAMA DE ACTIVIDADES DEL PLAN DE ACCIÓN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11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126"/>
        <w:gridCol w:w="2785"/>
        <w:gridCol w:w="1134"/>
        <w:gridCol w:w="1276"/>
        <w:gridCol w:w="1516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ctivida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bjetiv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spons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nic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rmin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videncias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reación de espacios de comunicación para orientar a la comunidad a tener y realizar un buen uso para la sexualidad y construcción </w:t>
            </w:r>
          </w:p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e la ciudadaní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alizar  campañas de socialización sobre Educación Sexual y la construcción de la ciudadanía a través de obras teatrales u otras expresiones artísticas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a  Ospi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olanda Lópe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rly  Ayar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lga Mu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zo 4 del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ril 5 del 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nsibilización y motivación a la comunidad sobre el taller de Educación Sexual y construcción a la ciudadaní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nsibilizar y motivar a la comunidad sobre el taller de Educación  Sexua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centes de la institució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upo de trabajo del ta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yo 6 del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Junio 7 del 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2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pacitación a través de talleres sobre sexualidad y construcción ciudada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formar grupos de orientadores de Educación Sexual para la capacitación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 capacitado o especializado (Psicólog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upo de trabaj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na  Ospi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olanda Lópe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rly  Ayar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lga Mu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gosto 12 del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ptiembre 13 del 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cialización de las actividades de Educación Sexual y construcción a  la ciudadaní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cializar las actividades del taller de Educación Sexual y construcción a la ciudadanía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 del ta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ctubre  2 del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ctubre 25 del 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arrollo de las actividades del taller de Educación Sexu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arrollar las actividades del taller de Educación Sexual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 del ta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viembre 1 del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viembre 15 del 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nalización de la actividades del proyec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nalizar y evaluar todas las actividades del proyecto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 del tall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viembre 15 del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viembre 20 del 20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17" w:leader="none"/>
        </w:tabs>
        <w:ind w:firstLine="708"/>
        <w:jc w:val="both"/>
        <w:rPr/>
      </w:pPr>
      <w:r>
        <w:rPr/>
        <w:t>11-PRESUPUESTO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t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al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r Unitario $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r Total $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tuli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ado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nil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nce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adores Borrabl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el periódic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paq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artos de cartulin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ck de hoj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er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bon Grand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nta Pega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erencis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por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rigeri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ra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ápiz, Crayolas y Color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$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0</w:t>
            </w:r>
          </w:p>
        </w:tc>
      </w:tr>
    </w:tbl>
    <w:p>
      <w:pPr>
        <w:pStyle w:val="Normal"/>
        <w:tabs>
          <w:tab w:val="clear" w:pos="708"/>
          <w:tab w:val="left" w:pos="5417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17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- INSTRUMENTOS  DE EVALUACION Y SEGUIMIENTO.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1006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6"/>
        <w:gridCol w:w="1444"/>
        <w:gridCol w:w="240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ctividades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dicador de Evaluació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echa de Evaluació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valuadores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reación de espacios de comunicación para orientar a la comunidad a realizar un buen uso apara la Sexualidad y construcción de la ciudadanía 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padres   de familia del centro X Numero de padres de familia presentes en la charla.</w:t>
            </w:r>
          </w:p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estudiantes de los grados 5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9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Numero de participantes a la char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bril 20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nsibilización a la comunidad sobre Educación Sexua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padres   de familia del centro X Numero de padres de familia presentes en la charla.</w:t>
            </w:r>
          </w:p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estudiantes de los grados 5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9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Numero de participantes a la char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Junio 20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sicólogo o Trabajador Social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formación de grupos de orientadores de Educación Sexua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estudiantes de la institución  X Numero de estudiantes presentes en la conformació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ptiembre 20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sicólogo o Trabajador Social.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cialización de las actividades de Educación Sexua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padres   de familia del centro X Numero de padres de familia presentes en la charla.</w:t>
            </w:r>
          </w:p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estudiantes de los grados 5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9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Numero de participantes a la char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ctubre 20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</w:t>
            </w:r>
          </w:p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arrollo de las actividades del taller de Educación Sexua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estudiantes de los grados 5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9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Numero de participantes a la char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viembre 20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</w:t>
            </w:r>
          </w:p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nalización de las actividades del proyect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padres   de familia del centro X Numero de padres de familia presentes en la charla.</w:t>
            </w:r>
          </w:p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411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*Numero de estudiantes de los grados 5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9</w:t>
            </w:r>
            <w:r>
              <w:fldChar w:fldCharType="begin"/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instrText xml:space="preserve"> QUOTE _x0001_ </w:instrTex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3" t="-189" r="-6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X Numero de participantes a la charl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viembre  201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411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quipo de Trabajo</w:t>
            </w:r>
          </w:p>
        </w:tc>
      </w:tr>
    </w:tbl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OORDINADOR: YOLANDA LOPEZ CAVADIA </w:t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QUIPO:</w:t>
      </w:r>
    </w:p>
    <w:p>
      <w:pPr>
        <w:pStyle w:val="Normal"/>
        <w:spacing w:lineRule="atLeast" w:line="466" w:before="0" w:after="0"/>
        <w:ind w:hanging="11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NA  OSPINO HERNANDEZ</w:t>
      </w:r>
    </w:p>
    <w:p>
      <w:pPr>
        <w:pStyle w:val="Normal"/>
        <w:spacing w:lineRule="atLeast" w:line="466" w:before="0" w:after="0"/>
        <w:ind w:hanging="11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ERLYS AYARZA PEREZ</w:t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LGA MUENTES ORTEGA</w:t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3- INFORME DE LA EJECUCIÓN DEL PROYECTO…..PARA FINALES DE NOVIEMBRE DEL 2013</w:t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STITUCION EDUCATIVA ISLA DE LOS MILAGROS </w:t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66" w:before="0" w:after="0"/>
        <w:ind w:hanging="11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411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9:00Z</dcterms:created>
  <dc:creator>karen</dc:creator>
  <dc:description/>
  <dc:language>en-US</dc:language>
  <cp:lastModifiedBy>EQUIPO11</cp:lastModifiedBy>
  <cp:lastPrinted>2002-01-01T02:55:00Z</cp:lastPrinted>
  <dcterms:modified xsi:type="dcterms:W3CDTF">2002-01-01T07:59:00Z</dcterms:modified>
  <cp:revision>2</cp:revision>
  <dc:subject/>
  <dc:title/>
</cp:coreProperties>
</file>